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630655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431238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150026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748176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